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28.7</w:t>
        <w:tab/>
        <w:t>VII.</w:t>
        <w:tab/>
        <w:t xml:space="preserve">FORM: </w:t>
      </w:r>
      <w:r>
        <w:rPr>
          <w:iCs/>
          <w:vanish/>
        </w:rPr>
        <w:t>PALMA</w:t>
      </w:r>
      <w:r>
        <w:rPr>
          <w:vanish/>
        </w:rPr>
        <w:t xml:space="preserve"> NOTICE (ORDER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 THE COURT OF APPEAL OF THE STATE OF CALIFORNIA SECOND APPELLATE DISTRICT DIVISION SEVEN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JANE DOE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UPERIOR COURT OF CALIFORNIA FOR THE COUNTY OF LOS ANGELE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BC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al Party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123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Superior Court No. 456789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John Doe, Judge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The petition for writ of mandate or prohibition filed herein January 15, 2008, has been read and consider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arties are notified that the court may issue an order for a peremptory writ in the first instance requiring the respondent to release the appeal bond currently in place. (</w:t>
      </w:r>
      <w:r>
        <w:rPr>
          <w:iCs/>
        </w:rPr>
        <w:t>Palma v U.S. Indus. Fasteners, Inc.</w:t>
      </w:r>
      <w:r>
        <w:rPr/>
        <w:t xml:space="preserve"> (1984) 36 C3d 171, 180.) The real party in interest is requested to file and serve opposition on or before January 29, 2008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 xml:space="preserve">_________________________________________________ </w:t>
        <w:tab/>
        <w:t>SMITH, P.J., JONES, J., ROBERTS, J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1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8</dc:title>
</cp:coreProperties>
</file>